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rPr/>
      </w:pPr>
      <w:bookmarkStart w:id="0" w:name="__DdeLink__7664_867228027"/>
      <w:r>
        <w:rPr>
          <w:rFonts w:cs="Arial" w:ascii="Arial" w:hAnsi="Arial"/>
          <w:b/>
          <w:bCs/>
          <w:sz w:val="24"/>
          <w:szCs w:val="24"/>
          <w:lang w:val="lt-LT"/>
        </w:rPr>
        <w:t>International Traditional Martial Arts Championship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lt-LT"/>
        </w:rPr>
        <w:t>2017</w:t>
      </w:r>
      <w:bookmarkEnd w:id="0"/>
      <w:r>
        <w:rPr>
          <w:rFonts w:cs="Arial" w:ascii="Arial" w:hAnsi="Arial"/>
          <w:b/>
          <w:bCs/>
          <w:sz w:val="24"/>
          <w:szCs w:val="24"/>
          <w:lang w:val="lt-LT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(</w:t>
      </w:r>
      <w:r>
        <w:rPr>
          <w:rFonts w:cs="Arial" w:ascii="Arial" w:hAnsi="Arial"/>
          <w:b/>
          <w:bCs/>
          <w:sz w:val="24"/>
          <w:szCs w:val="24"/>
          <w:lang w:val="lt-LT"/>
        </w:rPr>
        <w:t>ITMAC</w:t>
      </w:r>
      <w:r>
        <w:rPr>
          <w:rFonts w:cs="Arial" w:ascii="Arial" w:hAnsi="Arial"/>
          <w:b/>
          <w:bCs/>
          <w:sz w:val="24"/>
          <w:szCs w:val="24"/>
        </w:rPr>
        <w:t>)</w:t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  <w:lang w:val="lt-LT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</w:t>
        </w:r>
      </w:hyperlink>
      <w:hyperlink r:id="rId3">
        <w:r>
          <w:rPr>
            <w:rStyle w:val="InternetLink"/>
            <w:rFonts w:cs="Arial" w:ascii="Arial" w:hAnsi="Arial"/>
            <w:sz w:val="24"/>
            <w:szCs w:val="24"/>
            <w:lang w:val="lt-LT"/>
          </w:rPr>
          <w:t>martialartschampionship.eu</w:t>
        </w:r>
      </w:hyperlink>
    </w:p>
    <w:p>
      <w:pPr>
        <w:pStyle w:val="TextBody"/>
        <w:spacing w:lineRule="auto" w:line="240" w:before="0" w:after="0"/>
        <w:rPr>
          <w:rFonts w:ascii="Arial" w:hAnsi="Arial" w:cs="Arial"/>
          <w:sz w:val="24"/>
          <w:szCs w:val="24"/>
          <w:lang w:val="lt-LT"/>
        </w:rPr>
      </w:pPr>
      <w:r>
        <w:rPr>
          <w:rFonts w:cs="Arial" w:ascii="Arial" w:hAnsi="Arial"/>
          <w:sz w:val="24"/>
          <w:szCs w:val="24"/>
          <w:lang w:val="lt-LT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 w:val="24"/>
          <w:szCs w:val="24"/>
        </w:rPr>
        <w:t>Registration Form</w:t>
      </w:r>
      <w:r>
        <w:rPr>
          <w:rFonts w:cs="Arial" w:ascii="Arial" w:hAnsi="Arial"/>
        </w:rPr>
        <w:t xml:space="preserve"> / October 14-15, 2017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/>
          <w:iCs/>
          <w:sz w:val="18"/>
          <w:szCs w:val="18"/>
        </w:rPr>
        <w:t>(Please Print Clearly)</w:t>
      </w:r>
    </w:p>
    <w:p>
      <w:pPr>
        <w:pStyle w:val="TextBody"/>
        <w:rPr/>
      </w:pPr>
      <w:r>
        <w:br w:type="column"/>
      </w:r>
      <w:r>
        <w:rPr/>
      </w:r>
    </w:p>
    <w:p>
      <w:pPr>
        <w:pStyle w:val="TextBody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</w:rPr>
        <w:t>Phone +370 615 27041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  <w:lang w:val="en-US"/>
        </w:rPr>
        <w:t>info@</w:t>
      </w:r>
      <w:r>
        <w:rPr>
          <w:rFonts w:cs="Arial" w:ascii="Arial" w:hAnsi="Arial"/>
          <w:lang w:val="lt-LT"/>
        </w:rPr>
        <w:t>martialartschampionship.eu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Date: </w:t>
      </w:r>
      <w:r>
        <w:rPr>
          <w:rFonts w:cs="Arial" w:ascii="Arial" w:hAnsi="Arial"/>
          <w:u w:val="single"/>
        </w:rPr>
        <w:t xml:space="preserve">                            /2017  </w:t>
      </w:r>
    </w:p>
    <w:p>
      <w:pPr>
        <w:sectPr>
          <w:type w:val="continuous"/>
          <w:pgSz w:w="12240" w:h="15840"/>
          <w:pgMar w:left="260" w:right="240" w:gutter="0" w:header="0" w:top="260" w:footer="0" w:bottom="0"/>
          <w:cols w:num="2" w:equalWidth="false" w:sep="false">
            <w:col w:w="8164" w:space="308"/>
            <w:col w:w="3267"/>
          </w:cols>
          <w:formProt w:val="false"/>
          <w:textDirection w:val="lrTb"/>
          <w:docGrid w:type="default" w:linePitch="312" w:charSpace="1842"/>
        </w:sectPr>
      </w:pP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artial Arts School:</w:t>
      </w:r>
      <w:r>
        <w:rPr>
          <w:rFonts w:cs="Arial" w:ascii="Arial" w:hAnsi="Arial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</w:rPr>
        <w:t xml:space="preserve">  Instructor:</w:t>
      </w:r>
      <w:r>
        <w:rPr>
          <w:rFonts w:cs="Arial" w:ascii="Arial" w:hAnsi="Arial"/>
          <w:u w:val="single"/>
        </w:rPr>
        <w:t xml:space="preserve">                                      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chool Address:</w:t>
      </w:r>
      <w:r>
        <w:rPr>
          <w:rFonts w:cs="Arial" w:ascii="Arial" w:hAnsi="Arial"/>
          <w:u w:val="single"/>
        </w:rPr>
        <w:t xml:space="preserve">                                                                                </w:t>
      </w:r>
      <w:r>
        <w:rPr>
          <w:rFonts w:cs="Arial" w:ascii="Arial" w:hAnsi="Arial"/>
        </w:rPr>
        <w:t xml:space="preserve"> Country/City:</w:t>
      </w:r>
      <w:r>
        <w:rPr>
          <w:rFonts w:cs="Arial" w:ascii="Arial" w:hAnsi="Arial"/>
          <w:u w:val="single"/>
        </w:rPr>
        <w:t xml:space="preserve">                                                            </w:t>
      </w:r>
    </w:p>
    <w:p>
      <w:pPr>
        <w:pStyle w:val="TextBody"/>
        <w:rPr>
          <w:rFonts w:ascii="Arial" w:hAnsi="Arial" w:cs="Arial"/>
          <w:b/>
          <w:b/>
          <w:bCs/>
          <w:sz w:val="26"/>
          <w:szCs w:val="26"/>
          <w:u w:val="none"/>
          <w:lang w:val="en-US"/>
        </w:rPr>
      </w:pPr>
      <w:r>
        <w:rPr>
          <w:rFonts w:cs="Arial" w:ascii="Arial" w:hAnsi="Arial"/>
        </w:rPr>
        <w:t>Phone:</w:t>
      </w:r>
      <w:r>
        <w:rPr>
          <w:rFonts w:cs="Arial" w:ascii="Arial" w:hAnsi="Arial"/>
          <w:u w:val="single"/>
        </w:rPr>
        <w:t xml:space="preserve">                                                    </w:t>
      </w:r>
      <w:r>
        <w:rPr>
          <w:rFonts w:cs="Arial" w:ascii="Arial" w:hAnsi="Arial"/>
        </w:rPr>
        <w:t xml:space="preserve">  Email:</w:t>
      </w:r>
      <w:r>
        <w:rPr>
          <w:rFonts w:cs="Arial" w:ascii="Arial" w:hAnsi="Arial"/>
          <w:u w:val="single"/>
        </w:rPr>
        <w:t xml:space="preserve">                                                                      </w:t>
      </w:r>
    </w:p>
    <w:p>
      <w:pPr>
        <w:pStyle w:val="Normal"/>
        <w:spacing w:before="0" w:after="57"/>
        <w:rPr>
          <w:b/>
          <w:b/>
          <w:bCs/>
          <w:i/>
          <w:i/>
          <w:iCs/>
          <w:sz w:val="22"/>
          <w:szCs w:val="22"/>
        </w:rPr>
      </w:pPr>
      <w:bookmarkStart w:id="1" w:name="result_box3"/>
      <w:bookmarkEnd w:id="1"/>
      <w:r>
        <w:rPr>
          <w:rFonts w:cs="Arial" w:ascii="Arial" w:hAnsi="Arial"/>
          <w:b/>
          <w:bCs/>
          <w:sz w:val="26"/>
          <w:szCs w:val="26"/>
          <w:u w:val="none"/>
          <w:lang w:val="en-US"/>
        </w:rPr>
        <w:t>Participants list</w:t>
      </w:r>
    </w:p>
    <w:tbl>
      <w:tblPr>
        <w:tblW w:w="11740" w:type="dxa"/>
        <w:jc w:val="left"/>
        <w:tblInd w:w="-3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4875"/>
        <w:gridCol w:w="1470"/>
        <w:gridCol w:w="1142"/>
        <w:gridCol w:w="1278"/>
        <w:gridCol w:w="2975"/>
      </w:tblGrid>
      <w:tr>
        <w:trPr/>
        <w:tc>
          <w:tcPr>
            <w:tcW w:w="48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me Surname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Gender  M/F</w:t>
            </w:r>
          </w:p>
        </w:tc>
        <w:tc>
          <w:tcPr>
            <w:tcW w:w="11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irthday</w:t>
            </w:r>
          </w:p>
        </w:tc>
        <w:tc>
          <w:tcPr>
            <w:tcW w:w="12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Weight, Kg.</w:t>
            </w:r>
          </w:p>
        </w:tc>
        <w:tc>
          <w:tcPr>
            <w:tcW w:w="2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vents</w:t>
            </w:r>
          </w:p>
        </w:tc>
      </w:tr>
      <w:tr>
        <w:trPr/>
        <w:tc>
          <w:tcPr>
            <w:tcW w:w="48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rPr/>
            </w:pPr>
            <w:r>
              <w:rPr/>
              <w:t>dsfds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rPr/>
            </w:pPr>
            <w:r>
              <w:rPr/>
              <w:t>sdfds</w:t>
            </w:r>
          </w:p>
        </w:tc>
        <w:tc>
          <w:tcPr>
            <w:tcW w:w="11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rPr/>
            </w:pPr>
            <w:r>
              <w:rPr/>
              <w:t>dfsds</w:t>
            </w:r>
          </w:p>
        </w:tc>
        <w:tc>
          <w:tcPr>
            <w:tcW w:w="12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rPr/>
            </w:pPr>
            <w:r>
              <w:rPr/>
              <w:t>dsfds</w:t>
            </w:r>
          </w:p>
        </w:tc>
        <w:tc>
          <w:tcPr>
            <w:tcW w:w="2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rPr/>
            </w:pPr>
            <w:r>
              <w:rPr/>
              <w:t>sdf</w:t>
            </w:r>
          </w:p>
        </w:tc>
      </w:tr>
      <w:tr>
        <w:trPr/>
        <w:tc>
          <w:tcPr>
            <w:tcW w:w="48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13" w:after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93980</wp:posOffset>
                </wp:positionV>
                <wp:extent cx="7296785" cy="552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6840" cy="55080"/>
                          <a:chOff x="0" y="0"/>
                          <a:chExt cx="7296840" cy="5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7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7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7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7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7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7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7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4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4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14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4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4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14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4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4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4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14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18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8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18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18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8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80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80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80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80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180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25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25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25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25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25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32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32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2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32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32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32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32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32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32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324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39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396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39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39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39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39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39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39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396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39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43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43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43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43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432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432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432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32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432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432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50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50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50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50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50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50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504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5040"/>
                            <a:ext cx="439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504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504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504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57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57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57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57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57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64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64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64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64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648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64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64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64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648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64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68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68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960" y="68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68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68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684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684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6840"/>
                            <a:ext cx="439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684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684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75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756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75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040" y="75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75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756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756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756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756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756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82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82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82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82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828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90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880" y="90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90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90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90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90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90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90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0" y="90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90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90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90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90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90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90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90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480" y="90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120" y="90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7320" y="90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880" y="90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93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100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100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0" y="100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960" y="100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100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008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1008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1008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7400" y="1008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960" y="1008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160" y="108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720" y="108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560" y="108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108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108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115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115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115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560" y="115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7480" y="115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115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115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800" y="115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115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115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400" y="122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122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160" y="122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122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1640" y="122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560" y="1224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2400" y="1224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8320" y="1224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160" y="1224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1224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4640" y="126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126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5400" y="126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0240" y="126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126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2080" y="1260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7640" y="1260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480" y="1260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8400" y="1260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1260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160" y="133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000" y="133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9920" y="133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5480" y="133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0680" y="133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140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140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7720" y="140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2920" y="140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40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3320" y="140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240" y="140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080" y="140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000" y="140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840" y="140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760" y="140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6320" y="147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520" y="147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147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000" y="147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840" y="147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040" y="1476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9320" y="147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3440" y="147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147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147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120" y="1512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5680" y="151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1512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440" y="1512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360" y="1512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512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120" y="15120"/>
                            <a:ext cx="439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8680" y="1512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15120"/>
                            <a:ext cx="439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1512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5360" y="158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0920" y="158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158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0960" y="1584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0" y="158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1584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7280" y="1584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0" y="15840"/>
                            <a:ext cx="439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1584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15840"/>
                            <a:ext cx="439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9520" y="165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720" y="1656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0280" y="165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6200" y="165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760" y="165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6960" y="1728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2520" y="172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172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0" y="172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120" y="172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040" y="1728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880" y="172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0" y="1728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360" y="172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1728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176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1764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2600" y="1764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1764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2640" y="1764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8560" y="1764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4840" y="1764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8960" y="1764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0" y="1764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9720" y="1764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640" y="1836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0" y="183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7840" y="183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960" y="183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7880" y="1836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3440" y="1836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8640" y="18360"/>
                            <a:ext cx="439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4200" y="1836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9400" y="1836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5680" y="1836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9800" y="18360"/>
                            <a:ext cx="43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6440" y="190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0560" y="190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190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040" y="190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8680" y="1908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0" y="198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980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4280" y="198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9480" y="1980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5040" y="198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0240" y="198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6520" y="198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0640" y="198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7280" y="198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2480" y="19800"/>
                            <a:ext cx="43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8760" y="198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2880" y="198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9520" y="198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3640" y="19800"/>
                            <a:ext cx="43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7.4pt;width:574.5pt;height:4.3pt" coordorigin="51,148" coordsize="11490,86">
                <v:line id="shape_0" from="51,148" to="118,20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1,148" to="158,20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30,149" to="197,20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72,149" to="239,20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12,149" to="279,20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52,149" to="319,20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91,149" to="358,20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32,149" to="399,20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72,149" to="439,20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12,149" to="479,20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52,149" to="519,20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92,149" to="559,20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32,149" to="599,20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72,150" to="639,20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13,150" to="680,20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53,150" to="720,20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93,150" to="760,20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33,150" to="800,20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74,150" to="841,20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12,150" to="879,20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53,150" to="920,20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93,150" to="960,20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33,150" to="1000,20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73,151" to="1040,206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13,151" to="1080,206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53,151" to="1120,206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94,151" to="1161,206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134,151" to="1201,206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174,151" to="1241,20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214,151" to="1281,20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254,151" to="1321,20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295,151" to="1362,20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333,151" to="1400,20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374,152" to="1441,20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413,152" to="1480,20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454,152" to="1521,20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495,152" to="1562,20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535,152" to="1602,20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574,153" to="1641,208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615,153" to="1682,208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655,153" to="1722,208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695,153" to="1762,208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735,153" to="1802,208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775,153" to="1842,208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816,153" to="1883,208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855,153" to="1922,208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895,153" to="1962,208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935,153" to="2003,208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975,154" to="2042,209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015,154" to="2083,209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056,154" to="2123,209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094,154" to="2161,209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136,154" to="2203,209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176,154" to="2243,209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216,154" to="2283,209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255,154" to="2322,209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295,154" to="2363,209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335,154" to="2402,209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377,155" to="2444,210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416,155" to="2483,210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457,155" to="2524,210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496,155" to="2563,210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536,155" to="2604,210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577,155" to="2644,21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615,155" to="2682,21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657,155" to="2724,21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696,155" to="2763,21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737,155" to="2804,21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776,156" to="2843,21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818,156" to="2885,21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856,156" to="2923,21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898,156" to="2965,21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937,156" to="3004,21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2978,156" to="3045,21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017,156" to="3084,21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057,156" to="3125,21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098,156" to="3165,21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136,156" to="3203,21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178,156" to="3245,21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216,157" to="3283,21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259,157" to="3326,21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297,157" to="3364,21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339,157" to="3406,21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377,157" to="3444,21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419,158" to="3486,21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458,158" to="3525,21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499,158" to="3566,21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538,158" to="3605,21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578,158" to="3646,21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619,158" to="3686,21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657,158" to="3724,21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699,158" to="3766,21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739,158" to="3807,21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780,158" to="3847,21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818,159" to="3885,21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860,159" to="3927,21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898,159" to="3965,21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940,159" to="4007,21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3979,159" to="4046,21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020,159" to="4087,21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059,159" to="4126,21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099,159" to="4167,21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140,159" to="4207,21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181,159" to="4248,21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220,160" to="4287,21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260,160" to="4328,21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302,160" to="4369,21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339,160" to="4406,21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381,160" to="4448,21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419,160" to="4486,216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461,160" to="4528,216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500,160" to="4567,216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541,160" to="4608,216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580,160" to="4647,216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622,161" to="4689,216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662,161" to="4729,216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702,161" to="4769,216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741,161" to="4808,216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781,161" to="4849,216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822,162" to="4889,21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860,162" to="4927,21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902,162" to="4969,21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940,162" to="5007,21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4982,162" to="5049,21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021,162" to="5088,21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063,162" to="5130,21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101,162" to="5168,21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142,162" to="5209,21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181,162" to="5248,21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222,162" to="5289,21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262,162" to="5329,21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302,162" to="5369,21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342,162" to="5409,21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382,162" to="5449,21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422,162" to="5489,21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461,162" to="5528,21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503,162" to="5570,21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543,162" to="5610,21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583,162" to="5650,21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622,163" to="5689,218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663,164" to="5730,219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702,164" to="5769,219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743,164" to="5810,219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783,164" to="5850,219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823,164" to="5890,219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863,164" to="5930,220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903,164" to="5970,220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944,164" to="6011,220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5984,164" to="6051,220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024,164" to="6091,220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064,165" to="6131,220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104,165" to="6171,220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143,165" to="6210,220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184,165" to="6251,220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223,165" to="6290,220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264,166" to="6331,22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304,166" to="6371,22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344,166" to="6411,22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384,166" to="6451,22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425,166" to="6492,22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464,166" to="6531,22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505,166" to="6572,22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545,166" to="6612,22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585,166" to="6652,22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625,166" to="6692,22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664,167" to="6731,22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705,167" to="6772,22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744,167" to="6811,22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785,167" to="6852,22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825,167" to="6892,22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866,167" to="6933,22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905,167" to="6972,22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946,167" to="7013,22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6985,167" to="7052,22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026,167" to="7093,22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066,168" to="7133,22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106,168" to="7173,22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146,168" to="7213,22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185,168" to="7252,22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226,168" to="7293,22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267,168" to="7334,22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307,168" to="7374,22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346,168" to="7413,22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387,168" to="7454,22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426,168" to="7493,22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467,169" to="7534,22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506,169" to="7573,22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547,169" to="7614,22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587,169" to="7654,22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627,169" to="7694,22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667,170" to="7734,22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706,170" to="7773,22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748,170" to="7815,22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788,170" to="7855,22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828,170" to="7895,22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867,170" to="7934,22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908,170" to="7975,22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947,170" to="8014,22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7988,170" to="8055,22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027,170" to="8094,22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068,170" to="8135,225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108,171" to="8175,226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148,171" to="8215,226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188,171" to="8255,226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229,171" to="8296,226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268,171" to="8335,226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308,171" to="8376,226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349,171" to="8416,226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387,171" to="8454,226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429,171" to="8496,226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467,171" to="8534,226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508,172" to="8576,22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548,172" to="8615,22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588,172" to="8656,22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628,172" to="8695,22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669,172" to="8737,227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709,172" to="8776,228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749,172" to="8817,228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789,172" to="8856,228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829,172" to="8897,228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870,172" to="8937,228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910,173" to="8977,228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950,173" to="9017,228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8988,173" to="9055,228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029,173" to="9097,228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071,173" to="9138,228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111,173" to="9178,229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149,173" to="9216,229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190,173" to="9258,229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230,173" to="9297,229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270,173" to="9338,229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310,174" to="9377,229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350,174" to="9418,229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390,174" to="9457,229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431,174" to="9498,229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471,174" to="9538,229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511,175" to="9579,230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551,175" to="9618,230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592,175" to="9659,230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632,175" to="9699,230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670,175" to="9737,230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711,175" to="9779,230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750,175" to="9817,230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791,175" to="9859,230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831,175" to="9898,230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871,175" to="9939,230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911,176" to="9978,23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952,176" to="10020,23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9992,176" to="10059,23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032,176" to="10100,23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071,176" to="10139,231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112,176" to="10179,23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153,176" to="10220,23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191,176" to="10258,23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233,176" to="10300,23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271,176" to="10338,23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312,177" to="10380,23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352,177" to="10419,23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394,177" to="10461,23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432,177" to="10499,23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473,177" to="10541,23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513,177" to="10580,232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553,177" to="10621,23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593,177" to="10660,23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633,177" to="10700,23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674,177" to="10741,23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712,177" to="10779,23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754,178" to="10821,23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792,178" to="10859,23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835,178" to="10902,23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873,178" to="10940,23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915,178" to="10982,233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953,179" to="11020,23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0994,179" to="11062,23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1034,179" to="11101,23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1074,179" to="11142,23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1114,179" to="11181,23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1154,179" to="11221,23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1195,179" to="11262,23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1233,179" to="11300,23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1275,179" to="11342,23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1315,179" to="11383,23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1356,179" to="11423,23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1394,179" to="11461,23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1436,179" to="11503,23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  <v:line id="shape_0" from="11474,179" to="11541,234" stroked="t" o:allowincell="f" style="position:absolute">
                  <v:stroke color="#231f20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color w:val="FFFFFF"/>
          <w:sz w:val="22"/>
          <w:szCs w:val="22"/>
          <w:shd w:fill="000000" w:val="clear"/>
        </w:rPr>
        <w:t xml:space="preserve"> </w:t>
      </w:r>
      <w:r>
        <w:rPr>
          <w:rFonts w:cs="Arial" w:ascii="Arial" w:hAnsi="Arial"/>
          <w:color w:val="FFFFFF"/>
          <w:sz w:val="22"/>
          <w:szCs w:val="22"/>
          <w:shd w:fill="000000" w:val="clear"/>
        </w:rPr>
        <w:t xml:space="preserve">EVENTS  </w:t>
      </w:r>
    </w:p>
    <w:p>
      <w:pPr>
        <w:pStyle w:val="TextBody"/>
        <w:spacing w:before="0" w:after="57"/>
        <w:rPr>
          <w:rFonts w:ascii="Arial" w:hAnsi="Arial" w:cs="Arial"/>
        </w:rPr>
      </w:pPr>
      <w:r>
        <w:rPr>
          <w:rFonts w:cs="Arial" w:ascii="Arial" w:hAnsi="Arial"/>
        </w:rPr>
        <w:t>Write numbers of events in the table above:</w:t>
      </w:r>
    </w:p>
    <w:tbl>
      <w:tblPr>
        <w:tblW w:w="9120" w:type="dxa"/>
        <w:jc w:val="left"/>
        <w:tblInd w:w="113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344"/>
        <w:gridCol w:w="4140"/>
        <w:gridCol w:w="389"/>
        <w:gridCol w:w="4247"/>
      </w:tblGrid>
      <w:tr>
        <w:trPr/>
        <w:tc>
          <w:tcPr>
            <w:tcW w:w="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extBody"/>
              <w:spacing w:lineRule="auto" w:line="240" w:before="0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extBody"/>
              <w:spacing w:lineRule="auto" w:line="240" w:before="0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traditional form no weapons</w:t>
            </w:r>
          </w:p>
        </w:tc>
        <w:tc>
          <w:tcPr>
            <w:tcW w:w="3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extBody"/>
              <w:spacing w:lineRule="auto" w:line="240" w:before="0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extBody"/>
              <w:spacing w:lineRule="auto" w:line="240" w:before="0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ingda (Light contact)</w:t>
            </w:r>
          </w:p>
        </w:tc>
      </w:tr>
      <w:tr>
        <w:trPr/>
        <w:tc>
          <w:tcPr>
            <w:tcW w:w="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extBody"/>
              <w:spacing w:lineRule="auto" w:line="240" w:before="0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extBody"/>
              <w:spacing w:lineRule="auto" w:line="240" w:before="0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traditional form with weapons</w:t>
            </w:r>
          </w:p>
        </w:tc>
        <w:tc>
          <w:tcPr>
            <w:tcW w:w="3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extBody"/>
              <w:spacing w:lineRule="auto" w:line="240" w:before="0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extBody"/>
              <w:spacing w:lineRule="auto" w:line="240" w:before="0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ishou</w:t>
            </w:r>
          </w:p>
        </w:tc>
      </w:tr>
      <w:tr>
        <w:trPr/>
        <w:tc>
          <w:tcPr>
            <w:tcW w:w="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extBody"/>
              <w:spacing w:lineRule="auto" w:line="240" w:before="0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extBody"/>
              <w:spacing w:lineRule="auto" w:line="240" w:before="0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soft styles traditional form</w:t>
            </w:r>
          </w:p>
        </w:tc>
        <w:tc>
          <w:tcPr>
            <w:tcW w:w="3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extBody"/>
              <w:spacing w:lineRule="auto" w:line="240" w:before="0" w:after="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extBody"/>
              <w:spacing w:lineRule="auto" w:line="240" w:before="0" w:after="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ee technique</w:t>
            </w:r>
          </w:p>
        </w:tc>
      </w:tr>
      <w:tr>
        <w:trPr/>
        <w:tc>
          <w:tcPr>
            <w:tcW w:w="3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extBody"/>
              <w:spacing w:lineRule="auto" w:line="240" w:before="0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extBody"/>
              <w:spacing w:lineRule="auto" w:line="240" w:before="0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a (Full contact)</w:t>
            </w:r>
          </w:p>
        </w:tc>
        <w:tc>
          <w:tcPr>
            <w:tcW w:w="3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 w:before="0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 w:before="0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260" w:right="240" w:gutter="0" w:header="0" w:top="260" w:footer="0" w:bottom="0"/>
          <w:formProt w:val="false"/>
          <w:textDirection w:val="lrTb"/>
          <w:docGrid w:type="default" w:linePitch="312" w:charSpace="1842"/>
        </w:sectPr>
      </w:pP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  <w:color w:val="FFFFFF"/>
          <w:sz w:val="22"/>
          <w:szCs w:val="22"/>
          <w:shd w:fill="000000" w:val="clear"/>
        </w:rPr>
        <w:t xml:space="preserve"> </w:t>
      </w:r>
      <w:r>
        <w:rPr>
          <w:rFonts w:eastAsia="Arial" w:cs="Arial" w:ascii="Arial" w:hAnsi="Arial"/>
          <w:color w:val="FFFFFF"/>
          <w:sz w:val="22"/>
          <w:szCs w:val="22"/>
          <w:shd w:fill="000000" w:val="clear"/>
        </w:rPr>
        <w:t xml:space="preserve">FEE </w:t>
      </w:r>
    </w:p>
    <w:p>
      <w:pPr>
        <w:pStyle w:val="TextBody"/>
        <w:spacing w:before="0" w:after="85"/>
        <w:rPr/>
      </w:pPr>
      <w:r>
        <w:rPr>
          <w:rFonts w:cs="Arial" w:ascii="Arial" w:hAnsi="Arial"/>
        </w:rPr>
        <w:t>‎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€</w:t>
        </w:r>
      </w:hyperlink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20 (includes 1st event)  .  .  .  .  .  .  .  .  .  .  .  .  .  .  .  .  .  .  .  .  .  .  . 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€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u w:val="single"/>
        </w:rPr>
        <w:t xml:space="preserve">                             </w:t>
      </w:r>
    </w:p>
    <w:p>
      <w:pPr>
        <w:pStyle w:val="TextBody"/>
        <w:spacing w:before="0" w:after="85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€</w:t>
        </w:r>
        <w:r>
          <w:rPr>
            <w:rStyle w:val="InternetLink"/>
            <w:rFonts w:cs="Arial" w:ascii="Arial" w:hAnsi="Arial"/>
            <w:color w:val="000000"/>
            <w:u w:val="none"/>
          </w:rPr>
          <w:t>1</w:t>
        </w:r>
      </w:hyperlink>
      <w:r>
        <w:rPr>
          <w:rFonts w:cs="Arial" w:ascii="Arial" w:hAnsi="Arial"/>
          <w:color w:val="000000"/>
          <w:u w:val="none"/>
        </w:rPr>
        <w:t>0</w:t>
      </w:r>
      <w:r>
        <w:rPr>
          <w:rFonts w:cs="Arial" w:ascii="Arial" w:hAnsi="Arial"/>
          <w:color w:val="000000"/>
        </w:rPr>
        <w:t xml:space="preserve"> per  additional  event  after  the  1st  event  .  .  (       x  </w:t>
      </w:r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>€</w:t>
        </w:r>
      </w:hyperlink>
      <w:r>
        <w:rPr>
          <w:rFonts w:cs="Arial" w:ascii="Arial" w:hAnsi="Arial"/>
          <w:color w:val="000000"/>
          <w:u w:val="none"/>
        </w:rPr>
        <w:t xml:space="preserve"> </w:t>
      </w:r>
      <w:r>
        <w:rPr>
          <w:rFonts w:cs="Arial" w:ascii="Arial" w:hAnsi="Arial"/>
          <w:color w:val="000000"/>
        </w:rPr>
        <w:t xml:space="preserve">10)   .  . </w:t>
      </w: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€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               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 xml:space="preserve">TOTAL </w:t>
      </w:r>
      <w:hyperlink r:id="rId9">
        <w:r>
          <w:rPr>
            <w:rStyle w:val="InternetLink"/>
            <w:rFonts w:cs="Arial" w:ascii="Arial" w:hAnsi="Arial"/>
            <w:color w:val="000000"/>
            <w:u w:val="none"/>
          </w:rPr>
          <w:t>€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               </w:t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Register before 13/10/2017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0"/>
          <w:szCs w:val="20"/>
        </w:rPr>
        <w:t xml:space="preserve"> Send signed registration form and payment to:</w:t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ganization Name:</w:t>
      </w:r>
      <w:r>
        <w:rPr>
          <w:rFonts w:cs="Arial" w:ascii="Arial" w:hAnsi="Arial"/>
          <w:sz w:val="20"/>
          <w:szCs w:val="20"/>
        </w:rPr>
        <w:t xml:space="preserve"> Vilniaus tradicinio kovos meno klubas „Niat-Nam“,</w:t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 xml:space="preserve">Organization code: </w:t>
      </w:r>
      <w:r>
        <w:rPr>
          <w:rFonts w:cs="Arial" w:ascii="Arial" w:hAnsi="Arial"/>
          <w:sz w:val="20"/>
          <w:szCs w:val="20"/>
        </w:rPr>
        <w:t>191856418,</w:t>
      </w:r>
      <w:bookmarkStart w:id="2" w:name="result_box2"/>
      <w:bookmarkEnd w:id="2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Bank name:</w:t>
      </w:r>
      <w:r>
        <w:rPr>
          <w:rFonts w:cs="Arial" w:ascii="Arial" w:hAnsi="Arial"/>
          <w:sz w:val="20"/>
          <w:szCs w:val="20"/>
        </w:rPr>
        <w:t>„Swedbank“, AB</w:t>
      </w:r>
      <w:bookmarkStart w:id="3" w:name="result_box1"/>
      <w:bookmarkEnd w:id="3"/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val="en-US"/>
        </w:rPr>
        <w:t>Bank account</w:t>
      </w:r>
      <w:r>
        <w:rPr>
          <w:rFonts w:cs="Arial" w:ascii="Arial" w:hAnsi="Arial"/>
          <w:b/>
          <w:bCs/>
          <w:sz w:val="20"/>
          <w:szCs w:val="20"/>
        </w:rPr>
        <w:t xml:space="preserve"> code:</w:t>
      </w:r>
      <w:r>
        <w:rPr>
          <w:rFonts w:cs="Arial" w:ascii="Arial" w:hAnsi="Arial"/>
          <w:sz w:val="20"/>
          <w:szCs w:val="20"/>
        </w:rPr>
        <w:t>73000,</w:t>
      </w:r>
    </w:p>
    <w:p>
      <w:pPr>
        <w:pStyle w:val="TextBody"/>
        <w:spacing w:lineRule="auto" w:line="240" w:before="0" w:after="0"/>
        <w:rPr/>
      </w:pPr>
      <w:bookmarkStart w:id="4" w:name="result_box"/>
      <w:bookmarkEnd w:id="4"/>
      <w:r>
        <w:rPr>
          <w:rFonts w:cs="Arial" w:ascii="Arial" w:hAnsi="Arial"/>
          <w:b/>
          <w:bCs/>
          <w:sz w:val="20"/>
          <w:szCs w:val="20"/>
          <w:lang w:val="en-US"/>
        </w:rPr>
        <w:t>Bank account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T26 7300 0100 0244 7286</w:t>
      </w:r>
    </w:p>
    <w:p>
      <w:pPr>
        <w:sectPr>
          <w:type w:val="continuous"/>
          <w:pgSz w:w="12240" w:h="15840"/>
          <w:pgMar w:left="260" w:right="240" w:gutter="0" w:header="0" w:top="260" w:footer="0" w:bottom="0"/>
          <w:cols w:num="2" w:equalWidth="false" w:sep="false">
            <w:col w:w="578" w:space="202"/>
            <w:col w:w="10959"/>
          </w:cols>
          <w:formProt w:val="false"/>
          <w:textDirection w:val="lrTb"/>
          <w:docGrid w:type="default" w:linePitch="312" w:charSpace="1842"/>
        </w:sectPr>
      </w:pPr>
    </w:p>
    <w:p>
      <w:pPr>
        <w:pStyle w:val="TextBody"/>
        <w:spacing w:before="142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475</wp:posOffset>
                </wp:positionH>
                <wp:positionV relativeFrom="paragraph">
                  <wp:posOffset>128270</wp:posOffset>
                </wp:positionV>
                <wp:extent cx="7082155" cy="4000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39960"/>
                          <a:chOff x="0" y="0"/>
                          <a:chExt cx="7082280" cy="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7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7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7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7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7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7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7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72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7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7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7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7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7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7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7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7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44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44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44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144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44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144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144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4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180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0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80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180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180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180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180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180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180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80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180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180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180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80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80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180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180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80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180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80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180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80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52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252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252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880" y="252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52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52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252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252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252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52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252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36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252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252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52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88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960" y="252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2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760" y="32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32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2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32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32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324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8520" y="324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2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400" y="32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32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32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4280" y="32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360" y="32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324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32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32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960" y="324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324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324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7640" y="32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32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44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88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96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396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396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396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396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396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24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04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12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56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396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396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396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396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76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84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64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72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916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396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396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396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28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36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44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80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24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032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396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396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3360" y="396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88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96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04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84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728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36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396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396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340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248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56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44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752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960" y="39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040" y="396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0" y="4320"/>
                            <a:ext cx="32400" cy="33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4320"/>
                            <a:ext cx="33120" cy="33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0" y="4320"/>
                            <a:ext cx="32400" cy="33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4320"/>
                            <a:ext cx="32400" cy="33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0160" y="4320"/>
                            <a:ext cx="32400" cy="33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240" y="4320"/>
                            <a:ext cx="32400" cy="33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0" y="4320"/>
                            <a:ext cx="32400" cy="33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4320"/>
                            <a:ext cx="32400" cy="33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6120" y="4320"/>
                            <a:ext cx="32400" cy="33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480" y="4320"/>
                            <a:ext cx="32400" cy="33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4320"/>
                            <a:ext cx="32400" cy="33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4320"/>
                            <a:ext cx="33120" cy="33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1000" y="4320"/>
                            <a:ext cx="32400" cy="33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0" y="4320"/>
                            <a:ext cx="33120" cy="33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0600" y="4320"/>
                            <a:ext cx="32400" cy="33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9680" y="4320"/>
                            <a:ext cx="32400" cy="33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760" y="4320"/>
                            <a:ext cx="32400" cy="33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840" y="4320"/>
                            <a:ext cx="32400" cy="33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6200" y="4320"/>
                            <a:ext cx="32400" cy="33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5640" y="4320"/>
                            <a:ext cx="32400" cy="33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720" y="4320"/>
                            <a:ext cx="32400" cy="33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080" y="4320"/>
                            <a:ext cx="32400" cy="33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504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0320" y="504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9400" y="504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28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736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424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332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68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76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504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920" y="504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0" y="504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96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504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340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284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92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028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36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504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7520" y="504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6600" y="504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548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364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052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888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504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6120" y="504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0" y="504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500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408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160" y="504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57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0600" y="57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040" y="57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9120" y="57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7480" y="57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6560" y="57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640" y="576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720" y="576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3800" y="576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0" y="57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2680" y="57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1760" y="57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0840" y="57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0" y="57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8640" y="57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7720" y="57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080" y="57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160" y="57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4240" y="576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3320" y="576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0" y="576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2200" y="57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1280" y="576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360" y="648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9440" y="648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7800" y="648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240" y="648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6320" y="648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4680" y="648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3760" y="648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840" y="648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920" y="648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1000" y="6480"/>
                            <a:ext cx="331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0" y="648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9880" y="6480"/>
                            <a:ext cx="3240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10.1pt;width:557.6pt;height:3.1pt" coordorigin="385,202" coordsize="11152,62">
                <v:line id="shape_0" from="385,202" to="435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15,202" to="465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44,202" to="494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74,202" to="524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04,202" to="554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34,202" to="584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66,202" to="616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94,202" to="644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25,202" to="675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55,202" to="705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85,202" to="735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15,202" to="765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45,202" to="795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75,202" to="825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04,202" to="854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34,202" to="884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64,202" to="914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94,202" to="944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26,202" to="976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54,202" to="1004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85,202" to="1035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15,202" to="1065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45,202" to="1095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75,202" to="1125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105,202" to="1155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135,202" to="1185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164,202" to="1214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194,202" to="1244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224,202" to="1274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254,202" to="1304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286,202" to="1337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314,202" to="1364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345,202" to="1395,25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375,203" to="1425,255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405,203" to="1455,255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435,203" to="1485,255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465,203" to="1515,255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495,203" to="1545,255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524,203" to="1574,255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554,203" to="1604,255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584,203" to="1634,255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614,203" to="1664,255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646,203" to="1697,255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674,203" to="1724,255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705,203" to="1755,255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735,203" to="1785,255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765,203" to="1815,255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795,203" to="1845,255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825,203" to="1875,255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855,203" to="1905,255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885,203" to="1935,255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914,203" to="1964,255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944,203" to="1994,255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974,203" to="2024,255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006,204" to="2057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034,204" to="2084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065,204" to="211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095,204" to="214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125,204" to="217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155,204" to="220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185,204" to="223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215,204" to="226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245,204" to="229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274,204" to="2324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304,204" to="2354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334,204" to="2384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366,204" to="2417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394,204" to="2444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425,204" to="247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455,204" to="250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485,204" to="253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515,204" to="256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545,204" to="259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575,204" to="262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605,204" to="265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634,204" to="2684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664,204" to="2714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694,204" to="2744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726,204" to="2777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754,204" to="2804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785,204" to="283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815,204" to="286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845,204" to="289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875,204" to="292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905,204" to="295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935,204" to="298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965,204" to="301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2994,204" to="3044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024,204" to="3074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054,204" to="3104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086,204" to="3136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114,204" to="3164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145,204" to="319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175,204" to="322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205,204" to="325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235,204" to="328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265,204" to="331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295,204" to="334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325,204" to="3376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356,204" to="3406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384,204" to="3434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414,204" to="346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446,204" to="3496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474,204" to="3524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505,204" to="355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535,204" to="358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565,204" to="361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595,204" to="364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625,204" to="367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655,204" to="370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685,204" to="3736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716,204" to="3766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744,204" to="3794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774,204" to="382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806,204" to="3856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834,204" to="3884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865,204" to="391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895,204" to="394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925,204" to="3975,256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955,205" to="4005,257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3985,205" to="4035,257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015,205" to="4066,257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045,205" to="4096,257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076,205" to="4126,257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104,205" to="4155,257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134,205" to="4185,257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166,205" to="4216,257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194,205" to="4244,257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225,205" to="4275,257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255,205" to="4305,257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285,205" to="4335,257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315,205" to="4365,257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345,205" to="4395,257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375,205" to="4426,257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405,205" to="4456,257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436,205" to="4486,257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465,205" to="4515,257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494,205" to="4545,257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526,205" to="4576,257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554,205" to="4604,257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585,205" to="4635,257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615,206" to="4665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645,206" to="4695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675,206" to="4725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705,206" to="4756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735,206" to="4786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765,206" to="4816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796,206" to="4846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825,206" to="4875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854,206" to="4905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886,206" to="4936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914,206" to="4964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945,206" to="4995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4975,206" to="5025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005,206" to="5055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035,206" to="5086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065,206" to="5116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095,206" to="5146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125,206" to="5176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156,206" to="5206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185,206" to="5235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215,206" to="5265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246,206" to="5296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274,206" to="5324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305,206" to="5355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335,206" to="5385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365,206" to="5415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395,206" to="5446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425,206" to="5476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455,206" to="5506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486,206" to="5536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516,206" to="5566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545,206" to="5595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575,206" to="5625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606,206" to="5656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634,206" to="5684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665,206" to="5715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695,206" to="5745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725,206" to="5776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755,206" to="5806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785,206" to="5836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816,206" to="5866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846,206" to="5896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876,206" to="5926,258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905,207" to="5955,259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936,207" to="5986,259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966,207" to="6016,259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5994,207" to="6044,259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025,207" to="6075,259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055,207" to="6105,259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085,207" to="6136,259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115,207" to="6166,259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146,207" to="6196,259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176,207" to="6226,259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207,207" to="6257,259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237,207" to="6287,259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266,207" to="6316,259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296,207" to="6346,259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326,207" to="6377,259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355,207" to="6405,259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385,207" to="6435,259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415,207" to="6466,259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445,207" to="6496,259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475,207" to="6526,259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507,207" to="6557,259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536,207" to="6586,259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567,208" to="661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597,208" to="664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626,208" to="667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656,208" to="670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686,208" to="673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715,208" to="6765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745,208" to="679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775,208" to="682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805,208" to="685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835,208" to="688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867,208" to="691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896,208" to="694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927,208" to="697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957,208" to="700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6986,208" to="703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016,208" to="706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046,208" to="709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075,208" to="7125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105,208" to="715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135,208" to="718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165,208" to="721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197,208" to="724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227,208" to="727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256,208" to="730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287,208" to="733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317,208" to="736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346,208" to="739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376,208" to="742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406,208" to="745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435,208" to="7485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465,208" to="751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495,208" to="754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527,208" to="757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557,208" to="760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587,208" to="763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616,208" to="766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647,208" to="769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677,208" to="772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706,208" to="775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736,208" to="778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766,208" to="781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795,208" to="7845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825,208" to="787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855,208" to="790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887,208" to="793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917,208" to="796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947,208" to="799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7976,208" to="802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007,208" to="805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037,208" to="808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066,208" to="811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096,208" to="814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126,208" to="817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155,208" to="8205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185,208" to="823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217,208" to="826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247,208" to="829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277,208" to="832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307,208" to="835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336,208" to="838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367,208" to="841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397,208" to="844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426,208" to="847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456,208" to="850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486,208" to="853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515,209" to="8565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545,209" to="859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577,209" to="862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607,209" to="865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637,209" to="868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667,209" to="871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696,209" to="874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727,209" to="877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757,209" to="880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786,209" to="883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816,209" to="886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846,209" to="889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875,209" to="8925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906,209" to="895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937,209" to="898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967,209" to="901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8997,209" to="904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027,209" to="907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056,209" to="910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087,209" to="913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117,209" to="9167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146,209" to="9196,260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176,210" to="9226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206,210" to="925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236,210" to="928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266,210" to="931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297,210" to="934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327,210" to="937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357,210" to="940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387,210" to="943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416,210" to="9466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447,210" to="949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477,210" to="952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506,210" to="9556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536,210" to="9586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566,210" to="961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596,210" to="964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626,210" to="967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657,210" to="970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687,210" to="973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717,210" to="976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747,210" to="979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776,210" to="9826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807,210" to="985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837,210" to="988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866,210" to="9916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896,210" to="9946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926,210" to="997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956,210" to="1000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9986,210" to="1003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017,210" to="1006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047,210" to="1009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077,210" to="1012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107,210" to="1015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136,210" to="10186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167,210" to="1021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197,210" to="1024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226,210" to="10276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256,210" to="10306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286,210" to="1033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316,210" to="1036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346,210" to="1039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377,210" to="1042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407,210" to="1045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437,210" to="10487,262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467,211" to="10517,263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496,211" to="10546,263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527,211" to="10577,263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557,211" to="10607,263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586,211" to="10636,263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616,211" to="10666,263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646,211" to="10697,263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676,211" to="10727,263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706,211" to="10757,263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737,211" to="10787,263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767,211" to="10817,263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797,211" to="10847,263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827,211" to="10877,263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856,211" to="10906,263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887,211" to="10937,263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917,211" to="10967,263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946,211" to="10996,263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0976,211" to="11026,263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1006,211" to="11057,263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1036,211" to="11087,263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1066,211" to="11117,263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1097,211" to="11147,263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1127,211" to="11177,263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1157,212" to="11207,26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1187,212" to="11237,26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1216,212" to="11266,26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1247,212" to="11297,26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1277,212" to="11327,26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1306,212" to="11356,26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1336,212" to="11386,26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1366,212" to="11417,26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1396,212" to="11447,26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1426,212" to="11477,26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1457,212" to="11507,26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  <v:line id="shape_0" from="11487,212" to="11537,264" stroked="t" o:allowincell="f" style="position:absolute">
                  <v:stroke color="#231f20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color w:val="FFFFFF"/>
          <w:shd w:fill="000000" w:val="clear"/>
        </w:rPr>
        <w:t xml:space="preserve"> </w:t>
      </w:r>
      <w:r>
        <w:rPr>
          <w:rFonts w:cs="Arial" w:ascii="Arial" w:hAnsi="Arial"/>
          <w:color w:val="FFFFFF"/>
          <w:shd w:fill="000000" w:val="clear"/>
        </w:rPr>
        <w:t xml:space="preserve">WAIVER 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sz w:val="16"/>
          <w:szCs w:val="16"/>
        </w:rPr>
        <w:t xml:space="preserve">I </w:t>
      </w:r>
      <w:r>
        <w:rPr>
          <w:rFonts w:cs="Arial" w:ascii="Arial" w:hAnsi="Arial"/>
          <w:sz w:val="16"/>
          <w:szCs w:val="16"/>
          <w:u w:val="single"/>
        </w:rPr>
        <w:t xml:space="preserve">                                      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ss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u</w:t>
      </w:r>
      <w:r>
        <w:rPr>
          <w:rFonts w:eastAsia="Arial" w:cs="Arial" w:ascii="Arial" w:hAnsi="Arial"/>
          <w:spacing w:val="4"/>
          <w:w w:val="100"/>
          <w:sz w:val="16"/>
          <w:szCs w:val="16"/>
          <w:u w:val="none"/>
        </w:rPr>
        <w:t>m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spacing w:val="-8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f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u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spacing w:val="-4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pon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b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5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y</w:t>
      </w:r>
      <w:r>
        <w:rPr>
          <w:rFonts w:eastAsia="Arial" w:cs="Arial" w:ascii="Arial" w:hAnsi="Arial"/>
          <w:spacing w:val="-1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f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or</w:t>
      </w:r>
      <w:r>
        <w:rPr>
          <w:rFonts w:eastAsia="Arial" w:cs="Arial" w:ascii="Arial" w:hAnsi="Arial"/>
          <w:spacing w:val="-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spacing w:val="4"/>
          <w:w w:val="100"/>
          <w:sz w:val="16"/>
          <w:szCs w:val="16"/>
          <w:u w:val="none"/>
        </w:rPr>
        <w:t>n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y</w:t>
      </w:r>
      <w:r>
        <w:rPr>
          <w:rFonts w:eastAsia="Arial" w:cs="Arial" w:ascii="Arial" w:hAnsi="Arial"/>
          <w:spacing w:val="-7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n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d</w:t>
      </w:r>
      <w:r>
        <w:rPr>
          <w:rFonts w:eastAsia="Arial" w:cs="Arial" w:ascii="Arial" w:hAnsi="Arial"/>
          <w:spacing w:val="-4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 xml:space="preserve"> i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n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j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u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s</w:t>
      </w:r>
      <w:r>
        <w:rPr>
          <w:rFonts w:eastAsia="Arial" w:cs="Arial" w:ascii="Arial" w:hAnsi="Arial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or</w:t>
      </w:r>
      <w:r>
        <w:rPr>
          <w:rFonts w:eastAsia="Arial" w:cs="Arial" w:ascii="Arial" w:hAnsi="Arial"/>
          <w:spacing w:val="-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da</w:t>
      </w:r>
      <w:r>
        <w:rPr>
          <w:rFonts w:eastAsia="Arial" w:cs="Arial" w:ascii="Arial" w:hAnsi="Arial"/>
          <w:spacing w:val="4"/>
          <w:w w:val="100"/>
          <w:sz w:val="16"/>
          <w:szCs w:val="16"/>
          <w:u w:val="none"/>
        </w:rPr>
        <w:t>m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ages</w:t>
      </w:r>
      <w:r>
        <w:rPr>
          <w:rFonts w:eastAsia="Arial" w:cs="Arial" w:ascii="Arial" w:hAnsi="Arial"/>
          <w:spacing w:val="-7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h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at</w:t>
      </w:r>
      <w:r>
        <w:rPr>
          <w:rFonts w:eastAsia="Arial" w:cs="Arial" w:ascii="Arial" w:hAnsi="Arial"/>
          <w:spacing w:val="-3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4"/>
          <w:w w:val="100"/>
          <w:sz w:val="16"/>
          <w:szCs w:val="16"/>
          <w:u w:val="none"/>
        </w:rPr>
        <w:t>m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y</w:t>
      </w:r>
      <w:r>
        <w:rPr>
          <w:rFonts w:eastAsia="Arial" w:cs="Arial" w:ascii="Arial" w:hAnsi="Arial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uf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f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r</w:t>
      </w:r>
      <w:r>
        <w:rPr>
          <w:rFonts w:eastAsia="Arial" w:cs="Arial" w:ascii="Arial" w:hAnsi="Arial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as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spacing w:val="-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pa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4"/>
          <w:w w:val="100"/>
          <w:sz w:val="16"/>
          <w:szCs w:val="16"/>
          <w:u w:val="none"/>
        </w:rPr>
        <w:t>c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p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nt</w:t>
      </w:r>
      <w:r>
        <w:rPr>
          <w:rFonts w:eastAsia="Arial" w:cs="Arial" w:ascii="Arial" w:hAnsi="Arial"/>
          <w:spacing w:val="-9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n</w:t>
      </w:r>
      <w:r>
        <w:rPr>
          <w:rFonts w:eastAsia="Arial" w:cs="Arial" w:ascii="Arial" w:hAnsi="Arial"/>
          <w:spacing w:val="-3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h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spacing w:val="-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v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nt.</w:t>
      </w:r>
      <w:r>
        <w:rPr>
          <w:rFonts w:eastAsia="Arial" w:cs="Arial" w:ascii="Arial" w:hAnsi="Arial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 xml:space="preserve">I 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a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z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spacing w:val="-4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h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spacing w:val="-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s a</w:t>
      </w:r>
      <w:r>
        <w:rPr>
          <w:rFonts w:eastAsia="Arial" w:cs="Arial" w:ascii="Arial" w:hAnsi="Arial"/>
          <w:spacing w:val="-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c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o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nta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c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po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spacing w:val="-4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f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 xml:space="preserve"> s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pa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rr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ng.</w:t>
      </w:r>
      <w:r>
        <w:rPr>
          <w:rFonts w:eastAsia="Arial" w:cs="Arial" w:ascii="Arial" w:hAnsi="Arial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spacing w:val="4"/>
          <w:w w:val="100"/>
          <w:sz w:val="16"/>
          <w:szCs w:val="16"/>
          <w:u w:val="none"/>
        </w:rPr>
        <w:t>n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y</w:t>
      </w:r>
      <w:r>
        <w:rPr>
          <w:rFonts w:eastAsia="Arial" w:cs="Arial" w:ascii="Arial" w:hAnsi="Arial"/>
          <w:spacing w:val="-7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4"/>
          <w:w w:val="100"/>
          <w:sz w:val="16"/>
          <w:szCs w:val="16"/>
          <w:u w:val="none"/>
        </w:rPr>
        <w:t>m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d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c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al</w:t>
      </w:r>
      <w:r>
        <w:rPr>
          <w:rFonts w:eastAsia="Arial" w:cs="Arial" w:ascii="Arial" w:hAnsi="Arial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at</w:t>
      </w:r>
      <w:r>
        <w:rPr>
          <w:rFonts w:eastAsia="Arial" w:cs="Arial" w:ascii="Arial" w:hAnsi="Arial"/>
          <w:spacing w:val="4"/>
          <w:w w:val="100"/>
          <w:sz w:val="16"/>
          <w:szCs w:val="16"/>
          <w:u w:val="none"/>
        </w:rPr>
        <w:t>m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nt</w:t>
      </w:r>
      <w:r>
        <w:rPr>
          <w:rFonts w:eastAsia="Arial" w:cs="Arial" w:ascii="Arial" w:hAnsi="Arial"/>
          <w:spacing w:val="-8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-2"/>
          <w:w w:val="100"/>
          <w:sz w:val="16"/>
          <w:szCs w:val="16"/>
          <w:u w:val="none"/>
        </w:rPr>
        <w:t>w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spacing w:val="-4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3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c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v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spacing w:val="-4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w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spacing w:val="-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b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spacing w:val="-3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f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rs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spacing w:val="-3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d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on</w:t>
      </w:r>
      <w:r>
        <w:rPr>
          <w:rFonts w:eastAsia="Arial" w:cs="Arial" w:ascii="Arial" w:hAnsi="Arial"/>
          <w:spacing w:val="4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spacing w:val="-4"/>
          <w:w w:val="100"/>
          <w:sz w:val="16"/>
          <w:szCs w:val="16"/>
          <w:u w:val="none"/>
        </w:rPr>
        <w:t>y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.</w:t>
      </w:r>
      <w:r>
        <w:rPr>
          <w:rFonts w:eastAsia="Arial" w:cs="Arial" w:ascii="Arial" w:hAnsi="Arial"/>
          <w:spacing w:val="-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-2"/>
          <w:w w:val="100"/>
          <w:sz w:val="16"/>
          <w:szCs w:val="16"/>
          <w:u w:val="none"/>
        </w:rPr>
        <w:t>w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il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spacing w:val="-4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n</w:t>
      </w:r>
      <w:r>
        <w:rPr>
          <w:rFonts w:eastAsia="Arial" w:cs="Arial" w:ascii="Arial" w:hAnsi="Arial"/>
          <w:spacing w:val="-3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no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w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y</w:t>
      </w:r>
      <w:r>
        <w:rPr>
          <w:rFonts w:eastAsia="Arial" w:cs="Arial" w:ascii="Arial" w:hAnsi="Arial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ho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d organizers</w:t>
      </w:r>
      <w:r>
        <w:rPr>
          <w:rFonts w:eastAsia="Arial" w:cs="Arial" w:ascii="Arial" w:hAnsi="Arial"/>
          <w:spacing w:val="-1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3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po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n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b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spacing w:val="-1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n</w:t>
      </w:r>
      <w:r>
        <w:rPr>
          <w:rFonts w:eastAsia="Arial" w:cs="Arial" w:ascii="Arial" w:hAnsi="Arial"/>
          <w:spacing w:val="-3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an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y w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spacing w:val="-4"/>
          <w:w w:val="100"/>
          <w:sz w:val="16"/>
          <w:szCs w:val="16"/>
          <w:u w:val="none"/>
        </w:rPr>
        <w:t>y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.</w:t>
      </w:r>
      <w:r>
        <w:rPr>
          <w:rFonts w:eastAsia="Arial" w:cs="Arial" w:ascii="Arial" w:hAnsi="Arial"/>
          <w:spacing w:val="-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ss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u</w:t>
      </w:r>
      <w:r>
        <w:rPr>
          <w:rFonts w:eastAsia="Arial" w:cs="Arial" w:ascii="Arial" w:hAnsi="Arial"/>
          <w:spacing w:val="4"/>
          <w:w w:val="100"/>
          <w:sz w:val="16"/>
          <w:szCs w:val="16"/>
          <w:u w:val="none"/>
        </w:rPr>
        <w:t>m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spacing w:val="-8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pon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b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y</w:t>
      </w:r>
      <w:r>
        <w:rPr>
          <w:rFonts w:eastAsia="Arial" w:cs="Arial" w:ascii="Arial" w:hAnsi="Arial"/>
          <w:spacing w:val="-1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f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or</w:t>
      </w:r>
      <w:r>
        <w:rPr>
          <w:rFonts w:eastAsia="Arial" w:cs="Arial" w:ascii="Arial" w:hAnsi="Arial"/>
          <w:spacing w:val="-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7"/>
          <w:w w:val="100"/>
          <w:sz w:val="16"/>
          <w:szCs w:val="16"/>
          <w:u w:val="none"/>
        </w:rPr>
        <w:t>m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y</w:t>
      </w:r>
      <w:r>
        <w:rPr>
          <w:rFonts w:eastAsia="Arial" w:cs="Arial" w:ascii="Arial" w:hAnsi="Arial"/>
          <w:spacing w:val="-7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b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o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n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g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ngs</w:t>
      </w:r>
      <w:r>
        <w:rPr>
          <w:rFonts w:eastAsia="Arial" w:cs="Arial" w:ascii="Arial" w:hAnsi="Arial"/>
          <w:spacing w:val="-9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n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d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w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spacing w:val="-4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n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o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spacing w:val="-3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ta</w:t>
      </w:r>
      <w:r>
        <w:rPr>
          <w:rFonts w:eastAsia="Arial" w:cs="Arial" w:ascii="Arial" w:hAnsi="Arial"/>
          <w:spacing w:val="4"/>
          <w:w w:val="100"/>
          <w:sz w:val="16"/>
          <w:szCs w:val="16"/>
          <w:u w:val="none"/>
        </w:rPr>
        <w:t>k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c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o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n</w:t>
      </w:r>
      <w:r>
        <w:rPr>
          <w:rFonts w:eastAsia="Arial" w:cs="Arial" w:ascii="Arial" w:hAnsi="Arial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ga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n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pa</w:t>
      </w:r>
      <w:r>
        <w:rPr>
          <w:rFonts w:eastAsia="Arial" w:cs="Arial" w:ascii="Arial" w:hAnsi="Arial"/>
          <w:spacing w:val="3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s</w:t>
      </w:r>
      <w:r>
        <w:rPr>
          <w:rFonts w:eastAsia="Arial" w:cs="Arial" w:ascii="Arial" w:hAnsi="Arial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4"/>
          <w:w w:val="100"/>
          <w:sz w:val="16"/>
          <w:szCs w:val="16"/>
          <w:u w:val="none"/>
        </w:rPr>
        <w:t>m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nt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o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n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d</w:t>
      </w:r>
      <w:r>
        <w:rPr>
          <w:rFonts w:eastAsia="Arial" w:cs="Arial" w:ascii="Arial" w:hAnsi="Arial"/>
          <w:spacing w:val="-1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f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or</w:t>
      </w:r>
      <w:r>
        <w:rPr>
          <w:rFonts w:eastAsia="Arial" w:cs="Arial" w:ascii="Arial" w:hAnsi="Arial"/>
          <w:spacing w:val="-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the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f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t.</w:t>
      </w:r>
      <w:r>
        <w:rPr>
          <w:rFonts w:eastAsia="Arial" w:cs="Arial" w:ascii="Arial" w:hAnsi="Arial"/>
          <w:spacing w:val="-4"/>
          <w:w w:val="100"/>
          <w:sz w:val="16"/>
          <w:szCs w:val="16"/>
          <w:u w:val="none"/>
        </w:rPr>
        <w:t xml:space="preserve"> </w:t>
      </w:r>
      <w:bookmarkStart w:id="5" w:name="__DdeLink__2416_1490723113"/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ls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o</w:t>
      </w:r>
      <w:r>
        <w:rPr>
          <w:rFonts w:eastAsia="Arial" w:cs="Arial" w:ascii="Arial" w:hAnsi="Arial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ta</w:t>
      </w:r>
      <w:r>
        <w:rPr>
          <w:rFonts w:eastAsia="Arial" w:cs="Arial" w:ascii="Arial" w:hAnsi="Arial"/>
          <w:spacing w:val="4"/>
          <w:w w:val="100"/>
          <w:sz w:val="16"/>
          <w:szCs w:val="16"/>
          <w:u w:val="none"/>
        </w:rPr>
        <w:t>k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spacing w:val="-5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f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u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 xml:space="preserve">l 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pon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b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5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y</w:t>
      </w:r>
      <w:r>
        <w:rPr>
          <w:rFonts w:eastAsia="Arial" w:cs="Arial" w:ascii="Arial" w:hAnsi="Arial"/>
          <w:spacing w:val="-1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of a</w:t>
      </w:r>
      <w:r>
        <w:rPr>
          <w:rFonts w:eastAsia="Arial" w:cs="Arial" w:ascii="Arial" w:hAnsi="Arial"/>
          <w:spacing w:val="4"/>
          <w:w w:val="100"/>
          <w:sz w:val="16"/>
          <w:szCs w:val="16"/>
          <w:u w:val="none"/>
        </w:rPr>
        <w:t>n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y</w:t>
      </w:r>
      <w:r>
        <w:rPr>
          <w:rFonts w:eastAsia="Arial" w:cs="Arial" w:ascii="Arial" w:hAnsi="Arial"/>
          <w:spacing w:val="-7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d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spacing w:val="4"/>
          <w:w w:val="100"/>
          <w:sz w:val="16"/>
          <w:szCs w:val="16"/>
          <w:u w:val="none"/>
        </w:rPr>
        <w:t>m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age</w:t>
      </w:r>
      <w:r>
        <w:rPr>
          <w:rFonts w:eastAsia="Arial" w:cs="Arial" w:ascii="Arial" w:hAnsi="Arial"/>
          <w:spacing w:val="-8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I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4"/>
          <w:w w:val="100"/>
          <w:sz w:val="16"/>
          <w:szCs w:val="16"/>
          <w:u w:val="none"/>
        </w:rPr>
        <w:t>m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y</w:t>
      </w:r>
      <w:r>
        <w:rPr>
          <w:rFonts w:eastAsia="Arial" w:cs="Arial" w:ascii="Arial" w:hAnsi="Arial"/>
          <w:spacing w:val="-1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c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u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to p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o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p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spacing w:val="1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>y</w:t>
      </w:r>
      <w:r>
        <w:rPr>
          <w:rFonts w:eastAsia="Arial" w:cs="Arial" w:ascii="Arial" w:hAnsi="Arial"/>
          <w:spacing w:val="-8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pacing w:val="2"/>
          <w:w w:val="100"/>
          <w:sz w:val="16"/>
          <w:szCs w:val="16"/>
          <w:u w:val="none"/>
        </w:rPr>
        <w:t>o</w:t>
      </w:r>
      <w:r>
        <w:rPr>
          <w:rFonts w:eastAsia="Arial" w:cs="Arial" w:ascii="Arial" w:hAnsi="Arial"/>
          <w:spacing w:val="0"/>
          <w:w w:val="100"/>
          <w:sz w:val="16"/>
          <w:szCs w:val="16"/>
          <w:u w:val="none"/>
        </w:rPr>
        <w:t xml:space="preserve">f </w:t>
      </w:r>
      <w:r>
        <w:rPr>
          <w:rFonts w:eastAsia="Arial" w:cs="Arial" w:ascii="Arial" w:hAnsi="Arial"/>
          <w:spacing w:val="-1"/>
          <w:w w:val="100"/>
          <w:sz w:val="16"/>
          <w:szCs w:val="16"/>
          <w:u w:val="none"/>
        </w:rPr>
        <w:t>Litexpo</w:t>
      </w:r>
      <w:bookmarkEnd w:id="5"/>
      <w:r>
        <w:rPr>
          <w:rFonts w:cs="Arial" w:ascii="Arial" w:hAnsi="Arial"/>
          <w:sz w:val="16"/>
          <w:szCs w:val="16"/>
          <w:u w:val="none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ATE </w:t>
      </w:r>
      <w:r>
        <w:rPr>
          <w:rFonts w:cs="Arial" w:ascii="Arial" w:hAnsi="Arial"/>
          <w:u w:val="single"/>
        </w:rPr>
        <w:t xml:space="preserve">                                        </w:t>
      </w:r>
    </w:p>
    <w:p>
      <w:pPr>
        <w:pStyle w:val="TextBody"/>
        <w:spacing w:before="0" w:after="1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gnature  of Competitor (or Parent/Legal Guardian if  competitor is under 18)</w:t>
      </w:r>
    </w:p>
    <w:sectPr>
      <w:type w:val="continuous"/>
      <w:pgSz w:w="12240" w:h="15840"/>
      <w:pgMar w:left="260" w:right="240" w:gutter="0" w:header="0" w:top="260" w:footer="0" w:bottom="0"/>
      <w:formProt w:val="false"/>
      <w:textDirection w:val="lrTb"/>
      <w:docGrid w:type="default" w:linePitch="31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alibri">
    <w:charset w:val="ba"/>
    <w:family w:val="roman"/>
    <w:pitch w:val="variable"/>
  </w:font>
  <w:font w:name="Liberation Sans">
    <w:altName w:val="Arial"/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Cambria" w:hAnsi="Cambria"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/>
    <w:rPr/>
  </w:style>
  <w:style w:type="paragraph" w:styleId="Title">
    <w:name w:val="Title"/>
    <w:basedOn w:val="Heading"/>
    <w:next w:val="TextBody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ListParagraph">
    <w:name w:val="List Paragraph"/>
    <w:basedOn w:val="Normal"/>
    <w:qFormat/>
    <w:pPr>
      <w:ind w:left="115" w:right="0" w:hanging="0"/>
      <w:jc w:val="both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tialartschampionship.eu/" TargetMode="External"/><Relationship Id="rId3" Type="http://schemas.openxmlformats.org/officeDocument/2006/relationships/hyperlink" Target="http://www.martialartschampionship.eu/" TargetMode="External"/><Relationship Id="rId4" Type="http://schemas.openxmlformats.org/officeDocument/2006/relationships/hyperlink" Target="https://en.wikipedia.org/wiki/Euro_sign" TargetMode="External"/><Relationship Id="rId5" Type="http://schemas.openxmlformats.org/officeDocument/2006/relationships/hyperlink" Target="https://en.wikipedia.org/wiki/Euro_sign" TargetMode="External"/><Relationship Id="rId6" Type="http://schemas.openxmlformats.org/officeDocument/2006/relationships/hyperlink" Target="https://en.wikipedia.org/wiki/Euro_sign" TargetMode="External"/><Relationship Id="rId7" Type="http://schemas.openxmlformats.org/officeDocument/2006/relationships/hyperlink" Target="https://en.wikipedia.org/wiki/Euro_sign" TargetMode="External"/><Relationship Id="rId8" Type="http://schemas.openxmlformats.org/officeDocument/2006/relationships/hyperlink" Target="https://en.wikipedia.org/wiki/Euro_sign" TargetMode="External"/><Relationship Id="rId9" Type="http://schemas.openxmlformats.org/officeDocument/2006/relationships/hyperlink" Target="https://en.wikipedia.org/wiki/Euro_sign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7-10-06T10:24:53Z</dcterms:modified>
  <cp:revision>19</cp:revision>
  <dc:subject/>
  <dc:title/>
</cp:coreProperties>
</file>